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63701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9618777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750175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5161249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